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67" w:right="-4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ЗЁ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ab/>
        <w:tab/>
        <w:tab/>
        <w:tab/>
        <w:tab/>
        <w:tab/>
        <w:tab/>
        <w:t xml:space="preserve">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аботе </w:t>
      </w:r>
      <w:r>
        <w:rPr>
          <w:sz w:val="26"/>
          <w:szCs w:val="26"/>
        </w:rPr>
        <w:t xml:space="preserve">МБОУ </w:t>
      </w:r>
      <w:r>
        <w:rPr>
          <w:color w:val="000000"/>
          <w:sz w:val="28"/>
          <w:szCs w:val="28"/>
        </w:rPr>
        <w:t xml:space="preserve">«Вечерняя общеобразовательная школа» </w:t>
      </w:r>
      <w:r>
        <w:rPr>
          <w:sz w:val="26"/>
          <w:szCs w:val="26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директора М</w:t>
      </w:r>
      <w:r>
        <w:rPr>
          <w:color w:val="000000"/>
          <w:sz w:val="28"/>
          <w:szCs w:val="28"/>
        </w:rPr>
        <w:t>униципального бюджетного образовательного учреждения «Вечерняя общеобразовательная школа» Намазалиеву Майю Викторовну</w:t>
      </w:r>
      <w:r>
        <w:rPr>
          <w:sz w:val="28"/>
          <w:szCs w:val="28"/>
        </w:rPr>
        <w:t xml:space="preserve"> в соответствии со ст. 27 Устава ЗАТО Озерный Тверской области Дума ЗАТО Озерн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чет о работе М</w:t>
      </w:r>
      <w:r>
        <w:rPr>
          <w:color w:val="000000"/>
          <w:sz w:val="28"/>
          <w:szCs w:val="28"/>
        </w:rPr>
        <w:t>униципального бюджетного образовательного учреждения «Вечерняя общеобразовательная школа» за 2015 год</w:t>
      </w:r>
      <w:r>
        <w:rPr>
          <w:sz w:val="28"/>
          <w:szCs w:val="28"/>
        </w:rPr>
        <w:t xml:space="preserve"> принять к сведению (приложение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 ЗАТО Озерны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30.11.2015г. № 6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муниципаль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общеобразовательная школа ЗАТО Озе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БОУ «ВОШ ЗАТО Озерный» функционирует на основании бессрочной лицензии и свидетельства о государственной аккред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осуществляет обучение по программам основного общего (8-9 классы) и среднего общего образования (10-12 классы) Открыто 6 групп классов (8, 9, 12 - с очно- заочной формой обучения, 10, 11, 12 - с очной формой обу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бразовательную  и  финансово-хозяйственную деятельность предоставляются из федерального, регионального бюджета и бюджета ЗАТО Озер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5 году составил 224700 рублей. Выплачено с января по октябрь 1750200 рублей, что составляет 77, 87% от фонда заработной платы. Ежемесячно производятся выплаты за классное руководство в размере 1500 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участвует в Муниципальной  программе ЗАТО Озерный «Развитие образовательной системы ЗАТО Озерный Тверской области на 2014-2016 годы», по которой нам выделено 395697 рублей, 146866 рублей уже осво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вечерняя школа не оказывает, средств от предпринимательской и иной приносящей доход деятельности не име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областного бюджета направлено на обеспечение образовательного процесса, средств местного бюджета направлено, в первую очередь, на обеспечение безопасного, комфортного пребывания учащихся в школе, соответствия здания нормам пожарной, антитеррористической безопасности, санитарно-эпидемиологическим н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выделено 70000 рублей на подготовку к зиме, которая в этом году заключалась в ремонте системы теплоснабжения и замене пришедших в негодность т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года проведены и другие работы: косметический ремонт учебных классов, окраска фасада здания школы, ремонт теплосчётч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защищённости школы от прохода в здание  посторонних лиц, на входную дверь установлен видеодомоф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кола имеет достаточную материальную базу для реализации общеобразовательных программ: интерактивный комплекс с ноутбуком, 6 компьютеров с выходом в интернет, другую оргтехнику, способствующую лучшей организации образовательного процесса, библиотеку. В текущем учебном году приобретены учебники на сумму 98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бесплатно обеспечивает учебниками всех учащихся. Общий объём фонда школьной библиотеки - 1400 учебников. Все учебники соответствуют перечню рекомендованных и допущенных Министерством образования РФ для обучения по программам общего образ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обучаются 101 учащийся. За  последние несколько лет сохраняется число учащихся в школе. В соответствии с новым  «Законом об образовании в РФ» в вечерней школе преподаются все предметы, предусмотренные «Базисным учебным планом для общеобразовательных учреждений РФ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учебные предметы проводятся на базов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контингент наших учащихся во многом изменился и «помолоде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учащиеся,  которые, по разным причинам, перешли к нам из дневных школ, люди, которые приступили к обучению после длительного перерыва, военнослужащие по контракту. Некоторые из них нуждаются в помощи по трудоустройству, в связи с чем мы взаимодействуем со службой занятости администрации ЗАТО Озер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учащимся предоставлена возможность участвовать в разных видах внеклассной, внеурочной деятельности, в частности  учебно-исследов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работают 9 педагогов (4 постоянных работника и 5 совместителей). Из них 4 педагога имеют высшую квалификационную категорию, 5 педагогов - первую. Все учителя проходят курсы повышения квалификации согласно плану курсовых мероприятий. Педагоги работают творчески, вместе с учениками принимают участие в муниципальных мероприятиях, получают благодарности и грам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условия позволяют обеспечить образование на надлежащем уровне. Но  государственная итоговая аттестация  прошлого учебного года показала не очень хорошие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щиеся 9 класса получили аттестаты об основном общем образовании. </w:t>
      </w:r>
    </w:p>
    <w:p>
      <w:pPr>
        <w:pStyle w:val="Normal"/>
        <w:ind w:firstLine="709"/>
        <w:jc w:val="both"/>
        <w:rPr>
          <w:bCs/>
          <w:color w:val="2B2C30"/>
          <w:sz w:val="28"/>
          <w:szCs w:val="28"/>
        </w:rPr>
      </w:pPr>
      <w:r>
        <w:rPr>
          <w:sz w:val="28"/>
          <w:szCs w:val="28"/>
        </w:rPr>
        <w:t xml:space="preserve">Сложнее обстоит дело с выпускниками 12 класса. </w:t>
      </w:r>
      <w:r>
        <w:rPr>
          <w:bCs/>
          <w:color w:val="2B2C30"/>
          <w:sz w:val="28"/>
          <w:szCs w:val="28"/>
        </w:rPr>
        <w:t xml:space="preserve">  Преодолели минимальный порог по русскому языку,  математике и получили аттестаты о   среднем полном  образовании 7  учащихся, все поступили в средние специальные учебные заведения. </w:t>
      </w:r>
    </w:p>
    <w:p>
      <w:pPr>
        <w:pStyle w:val="Normal"/>
        <w:ind w:firstLine="709"/>
        <w:jc w:val="both"/>
        <w:rPr/>
      </w:pPr>
      <w:r>
        <w:rPr>
          <w:bCs/>
          <w:color w:val="2B2C30"/>
          <w:sz w:val="28"/>
          <w:szCs w:val="28"/>
        </w:rPr>
        <w:t>4 учащихся не явились на ЕГЭ, 10 обучающимся предоставлена возможность пересдачи экзаменов в сентябре. Все не явившиеся и не сдавшие ЕГЭ по обязательным предметам являются совершеннолетними.</w:t>
      </w:r>
    </w:p>
    <w:p>
      <w:pPr>
        <w:pStyle w:val="Normal"/>
        <w:ind w:firstLine="709"/>
        <w:jc w:val="both"/>
        <w:rPr>
          <w:bCs/>
          <w:color w:val="2B2C30"/>
          <w:sz w:val="28"/>
          <w:szCs w:val="28"/>
        </w:rPr>
      </w:pPr>
      <w:r>
        <w:rPr>
          <w:bCs/>
          <w:color w:val="2B2C30"/>
          <w:sz w:val="28"/>
          <w:szCs w:val="28"/>
        </w:rPr>
        <w:t>Не преодолевшие порог и не явившиеся на экзамены получили справки об обучении в образовательном учреждении, реализующем основные образовательные среднего  общего образования.</w:t>
      </w:r>
    </w:p>
    <w:p>
      <w:pPr>
        <w:pStyle w:val="Normal"/>
        <w:ind w:firstLine="709"/>
        <w:jc w:val="both"/>
        <w:rPr/>
      </w:pPr>
      <w:r>
        <w:rPr>
          <w:bCs/>
          <w:color w:val="2B2C30"/>
          <w:sz w:val="28"/>
          <w:szCs w:val="28"/>
        </w:rPr>
        <w:t xml:space="preserve">Итоги ЕГЭ в 12 классе и ОГЭ в 9 классе подведены на Педагогических советах МБОУ «ВОШ ЗАТО Озерный».   </w:t>
      </w:r>
    </w:p>
    <w:p>
      <w:pPr>
        <w:pStyle w:val="Normal"/>
        <w:ind w:firstLine="708"/>
        <w:jc w:val="both"/>
        <w:rPr>
          <w:bCs/>
          <w:color w:val="2B2C30"/>
          <w:sz w:val="28"/>
          <w:szCs w:val="28"/>
        </w:rPr>
      </w:pPr>
      <w:r>
        <w:rPr>
          <w:bCs/>
          <w:color w:val="2B2C30"/>
          <w:sz w:val="28"/>
          <w:szCs w:val="28"/>
        </w:rPr>
        <w:t>Педагогами сделан анализ работы и намечены мероприятия по улучшению результатов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3:00Z</dcterms:created>
  <dc:creator>------</dc:creator>
  <dc:description/>
  <dc:language>en-US</dc:language>
  <cp:lastModifiedBy>Бухгалтер</cp:lastModifiedBy>
  <cp:lastPrinted>2015-11-27T09:49:00Z</cp:lastPrinted>
  <dcterms:modified xsi:type="dcterms:W3CDTF">2015-11-27T09:33:00Z</dcterms:modified>
  <cp:revision>2</cp:revision>
  <dc:subject/>
  <dc:title/>
</cp:coreProperties>
</file>